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8 MATHEMATICS - Measuremen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>
          <w:b/>
          <w:sz w:val="22"/>
          <w:szCs w:val="22"/>
        </w:rPr>
        <w:t xml:space="preserve">Standard  9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rFonts w:eastAsia="Comic Sans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etermine the measures of special angle pair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ditional Informa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rFonts w:cs="TimesNewRomanPSMT"/>
          <w:color w:val="2E2E2E"/>
          <w:sz w:val="22"/>
          <w:szCs w:val="22"/>
        </w:rPr>
      </w:pPr>
      <w:r>
        <w:rPr>
          <w:rFonts w:cs="TimesNewRomanPSMT"/>
          <w:color w:val="2E2E2E"/>
          <w:sz w:val="22"/>
          <w:szCs w:val="22"/>
        </w:rPr>
        <w:t>Diagrams may be includ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22"/>
          <w:szCs w:val="22"/>
          <w:u w:val="single"/>
        </w:rPr>
      </w:pPr>
      <w:r>
        <w:rPr>
          <w:rFonts w:cs="TimesNewRomanPSMT"/>
          <w:color w:val="2E2E2E"/>
          <w:sz w:val="22"/>
          <w:szCs w:val="22"/>
        </w:rPr>
        <w:t>Knowledge of the sum of angles may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rFonts w:cs="TimesNewRomanPSMT"/>
          <w:color w:val="2E2E2E"/>
          <w:sz w:val="22"/>
          <w:szCs w:val="22"/>
        </w:rPr>
      </w:pPr>
      <w:r>
        <w:rPr>
          <w:rFonts w:cs="TimesNewRomanPSMT"/>
          <w:color w:val="2E2E2E"/>
          <w:sz w:val="22"/>
          <w:szCs w:val="22"/>
        </w:rPr>
        <w:t>Determining measurements of angles when the measurements of angles are expressed 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>
          <w:rFonts w:cs="TimesNewRomanPSMT"/>
          <w:color w:val="2E2E2E"/>
          <w:sz w:val="22"/>
          <w:szCs w:val="22"/>
        </w:rPr>
        <w:t>algebraic expressions may be required.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heck One:  Multiple Choice (X)  Open-Ended ( X )  Gridded Response (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19050</wp:posOffset>
                </wp:positionV>
                <wp:extent cx="3028950" cy="175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500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  40 º</w:t>
                              <w:tab/>
                              <w:tab/>
                              <w:t>C   180 º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  140 º</w:t>
                              <w:tab/>
                              <w:t>D   100 º</w:t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37.8pt;mso-wrap-distance-left:9.05pt;mso-wrap-distance-right:9.05pt;mso-wrap-distance-top:0pt;mso-wrap-distance-bottom:0pt;margin-top:1.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   40 º</w:t>
                        <w:tab/>
                        <w:tab/>
                        <w:t>C   180 º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   140 º</w:t>
                        <w:tab/>
                        <w:t>D   100 º</w:t>
                        <w:tab/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-2540</wp:posOffset>
                </wp:positionV>
                <wp:extent cx="3028950" cy="302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028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A   M&gt;2 = 65º</w:t>
                              <w:tab/>
                              <w:tab/>
                              <w:t>C   M&gt;2 = 180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  <w:lang w:val="pt-BR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M&gt;3 = 65º                     M&gt;3 = 115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M&gt;4 =  115º                    M&gt;4 = 180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B   M&gt;2 = 65º</w:t>
                              <w:tab/>
                              <w:tab/>
                              <w:t>D   M&gt;2 = 115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&gt;3 = 115º</w:t>
                              <w:tab/>
                              <w:tab/>
                              <w:t xml:space="preserve">      M&gt;3 = 65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&gt;4 = 65º</w:t>
                              <w:tab/>
                              <w:tab/>
                              <w:t xml:space="preserve">      M&gt;2 = 115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238.5pt;mso-wrap-distance-left:9.05pt;mso-wrap-distance-right:9.05pt;mso-wrap-distance-top:0pt;mso-wrap-distance-bottom:0pt;margin-top:-0.2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A   M&gt;2 = 65º</w:t>
                        <w:tab/>
                        <w:tab/>
                        <w:t>C   M&gt;2 = 180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  <w:lang w:val="pt-BR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lang w:val="pt-BR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M&gt;3 = 65º                     M&gt;3 = 115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lang w:val="pt-BR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M&gt;4 =  115º                    M&gt;4 = 180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B   M&gt;2 = 65º</w:t>
                        <w:tab/>
                        <w:tab/>
                        <w:t>D   M&gt;2 = 115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  <w:lang w:val="pt-BR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M&gt;3 = 115º</w:t>
                        <w:tab/>
                        <w:tab/>
                        <w:t xml:space="preserve">      M&gt;3 = 65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M&gt;4 = 65º</w:t>
                        <w:tab/>
                        <w:tab/>
                        <w:t xml:space="preserve">      M&gt;2 = 115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133985</wp:posOffset>
                </wp:positionV>
                <wp:extent cx="2527300" cy="1155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For the table shown M&lt; 1 = 115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ind the M&lt; 2, M&lt; 3, and M&lt; 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1320" w:hanging="0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10.5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For the table shown M&lt; 1 = 115º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Find the M&lt; 2, M&lt; 3, and M&lt; 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left="1320" w:hanging="0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4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42545</wp:posOffset>
                </wp:positionV>
                <wp:extent cx="2501265" cy="68516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 &lt;1 and &lt;2 are vertical angles; &lt;2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&lt;3 are adjacent and supplementar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&gt;2 = 140 º.  What is the M&lt;3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7pt;mso-wrap-distance-left:9.05pt;mso-wrap-distance-right:9.05pt;mso-wrap-distance-top:0pt;mso-wrap-distance-bottom:0pt;margin-top:3.35pt;mso-position-vertical-relative:text;margin-left:27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3.  &lt;1 and &lt;2 are vertical angles; &lt;2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&lt;3 are adjacent and supplementary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 xml:space="preserve">M&gt;2 = 140 º.  What is the M&lt;3?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2194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35pt" to="134.95pt,25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21945</wp:posOffset>
                </wp:positionV>
                <wp:extent cx="571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35pt" to="116.95pt,7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21945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35pt" to="116.95pt,7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14475" cy="13430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2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61290</wp:posOffset>
                </wp:positionV>
                <wp:extent cx="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7pt" to="414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Gridded Response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46990</wp:posOffset>
                </wp:positionV>
                <wp:extent cx="3028950" cy="2228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  In the figure below, M ll L and t is a transversal. Find the value of x for the following: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&gt;8 = 4x-32 and M&gt;6 = 2x + 3.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L                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     2            5   6                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      3         8        7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75.5pt;mso-wrap-distance-left:9.05pt;mso-wrap-distance-right:9.05pt;mso-wrap-distance-top:0pt;mso-wrap-distance-bottom:0pt;margin-top:3.7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4   In the figure below, M ll L and t is a transversal. Find the value of x for the following: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&gt;8 = 4x-32 and M&gt;6 = 2x + 3.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    L                 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1     2            5   6                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4      3         8        7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7730</wp:posOffset>
                </wp:positionH>
                <wp:positionV relativeFrom="paragraph">
                  <wp:posOffset>7469505</wp:posOffset>
                </wp:positionV>
                <wp:extent cx="6057900" cy="17145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714680"/>
                          <a:chOff x="0" y="0"/>
                          <a:chExt cx="6058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560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588.15pt;width:477pt;height:135pt" coordorigin="1398,11763" coordsize="954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8;top:11763;width:9539;height:2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758;top:12123;width:88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914400" cy="8001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pt" to="377.95pt,73.2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800100" cy="80010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pt" to="422.95pt,66.9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2971800" cy="21717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1pt;width:233.95pt;height:170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21717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5pt" to="458.95pt,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9380</wp:posOffset>
                </wp:positionV>
                <wp:extent cx="2752090" cy="1718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  Find the value of x.  Then find the unknown angle measur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A   6 , 36 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ab/>
                              <w:tab/>
                              <w:tab/>
                              <w:t>B   8 , 72 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ab/>
                              <w:tab/>
                              <w:tab/>
                              <w:t>C   4 , 36 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lang w:val="pt-BR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9x</w:t>
                              <w:tab/>
                              <w:t>D   6 , 54 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lang w:val="pt-BR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6 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3pt;mso-wrap-distance-left:9.05pt;mso-wrap-distance-right:9.05pt;mso-wrap-distance-top:0pt;mso-wrap-distance-bottom:0pt;margin-top: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.  Find the value of x.  Then find the unknown angle measure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A   6 , 36 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ab/>
                        <w:tab/>
                        <w:tab/>
                        <w:t>B   8 , 72 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ab/>
                        <w:tab/>
                        <w:tab/>
                        <w:t>C   4 , 36 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lang w:val="pt-BR"/>
                        </w:rPr>
                        <w:t xml:space="preserve">                       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9x</w:t>
                        <w:tab/>
                        <w:t>D   6 , 54 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  <w:lang w:val="pt-BR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</w:rPr>
                        <w:t>36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5pt" to="90pt,80.3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800100" cy="800100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89.95pt,64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62230</wp:posOffset>
                </wp:positionV>
                <wp:extent cx="3238500" cy="1524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 for Standard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 = 17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255pt;height:120pt;mso-wrap-distance-left:9.05pt;mso-wrap-distance-right:9.05pt;mso-wrap-distance-top:0pt;mso-wrap-distance-bottom:0pt;margin-top:4.9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s for Standard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 = 1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0" cy="1143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5pt" to="81pt,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5pt" to="89.9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29210</wp:posOffset>
                </wp:positionV>
                <wp:extent cx="10287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2.3pt" to="89.8pt,2.3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10"/>
        </w:tabs>
        <w:ind w:left="171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6:57:00Z</dcterms:created>
  <dc:creator>CCBOE</dc:creator>
  <dc:description/>
  <cp:keywords/>
  <dc:language>en-US</dc:language>
  <cp:lastModifiedBy>alanders</cp:lastModifiedBy>
  <cp:lastPrinted>2005-04-07T10:20:00Z</cp:lastPrinted>
  <dcterms:modified xsi:type="dcterms:W3CDTF">2008-04-10T20:33:00Z</dcterms:modified>
  <cp:revision>6</cp:revision>
  <dc:subject/>
  <dc:title>MATH Template for End of the Month Items </dc:title>
</cp:coreProperties>
</file>